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ест на определение творческих способно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левой колонке таблицы (на следующей странице) множество линеек (пустых строк). В каждую из этих строчек Вы должны записать одно слово. У всех слов должны совпадать две начальные буквы. Например, как это имеет место для слов, начинающихся с «c»: свежий, свободный, святой, свинина и т.д.</w:t>
        <w:br/>
        <w:t>Правописание и длина слов не играют большой роли. Нужно только писать разборчиво. Теперь засеките время. В вашем распоряжении одна минута для заполнения каждой</w:t>
        <w:br/>
        <w:t>колонки.</w:t>
        <w:br/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6"/>
        <w:gridCol w:w="2086"/>
        <w:gridCol w:w="2484"/>
      </w:tblGrid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вы найдете слов, начинающихся с «НО..? У Вас одна минута. «НОТА»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елайте то же самое с сочетанием «БО..» У Вас одна минута. «БОЧКА»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елайте то же самое с сочетанием «НЕ..». У Вас одна минута. «НЕЖНОСТЬ»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ботка результатов для контролирующе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 шкалы Н (находчивост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Посчитайте строки, в которых записаны заданные слова. Сложите результаты трех заданий. Разделите результат на 1,5. Максимально Вы можете получить 60 баллов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0-20 балл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 задание далось Вам с большим трудом. Результаты тестирования значительно ниже среднего уровня и при оценке «настоящего» теста, определяющего Вашу пригодность к работе, Вас отнесли бы к категории очень слабых. Вам необходимо регулярно упражняться с другими</w:t>
        <w:br/>
        <w:t>начальными буквами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1-40 балл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 Вас средние результаты. Оценка результатов «настоящего» тестирования будет средней. Чем больше Вы получили баллов, тем лучше Ваш результат. Поупражнявшись, Вы, несомненно, без усилий добьетесь лучших результатов. Вам следует потренироваться с этим тестом, используя другие начальные буквы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1-60 балл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сомненно, Вы поняли, что при решении этого задания, кроме находчивости, важна скорость письма. Ведь на одно слово можно потратить не более двух секунд. Это чрезвычайно трудно. Кроме того, делая запись, Вы должны думать о других словах, то есть, практически, думать и писать параллельно (а не последовательно, как это бывает обычно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38:00Z</dcterms:created>
  <dc:creator>студент</dc:creator>
  <dc:description/>
  <cp:keywords/>
  <dc:language>en-US</dc:language>
  <cp:lastModifiedBy>студент</cp:lastModifiedBy>
  <dcterms:modified xsi:type="dcterms:W3CDTF">2010-05-06T04:39:00Z</dcterms:modified>
  <cp:revision>2</cp:revision>
  <dc:subject/>
  <dc:title>Тест на определение творческих способностей</dc:title>
</cp:coreProperties>
</file>